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koloruj odpowiednią część figury i porównaj ułamki, wstawiając znak &lt;; =; &gt; pomiędzy figury. 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831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35pt;height:451.35pt" filled="f" o:ole="">
            <v:imagedata r:id="rId3" o:title=""/>
          </v:shape>
          <o:OLEObject Type="Embed" ProgID="" ShapeID="ole_rId2" DrawAspect="Content" ObjectID="_144839318" r:id="rId2"/>
        </w:objec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tosując metodę mnożenia „na krzyż”, porównaj ułamki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RÓWNYWANIE UŁAMKÓW O TYCH SAMYCH LICZ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7:00Z</dcterms:created>
  <dc:creator>Darek</dc:creator>
  <dc:description/>
  <cp:keywords/>
  <dc:language>en-US</dc:language>
  <cp:lastModifiedBy>Darek</cp:lastModifiedBy>
  <dcterms:modified xsi:type="dcterms:W3CDTF">2013-08-17T21:39:00Z</dcterms:modified>
  <cp:revision>8</cp:revision>
  <dc:subject/>
  <dc:title>1</dc:title>
</cp:coreProperties>
</file>